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-323850</wp:posOffset>
                </wp:positionV>
                <wp:extent cx="3321050" cy="499745"/>
                <wp:effectExtent l="9525" t="9525" r="10160" b="10160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4: Application Review Probl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7.25pt;margin-top:-25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4: Application Review Proble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 THIS!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739"/>
      </w:tblGrid>
      <w:tr>
        <w:trPr>
          <w:trHeight w:val="34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402: Exhibit knowledge of basic angle properties and special sums of angle measu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501: Use several angle properties to find an unknown angle measure.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7: Find the measure of the missing interior angle of a triangle.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8: Use exterior angle of a triangle to find missing interior angle.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9: Find the measure of the missing interior angle of a quadrilateral.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10: Find the measure of the missing interior angle of a circle.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>GRASP Example: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6852285" cy="158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GRASP: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1) For what values of x will the square and the rectangle shown below have the same perimeter?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1914525" cy="1356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743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>2) Find the area of a triangle whose vertices are A = (-2, 3), B = (6, 3), and C(0, 6)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GRASP not required: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6857365" cy="1125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6852920" cy="3656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Arial"/>
          <w:bCs/>
        </w:rPr>
      </w:pPr>
      <w:r>
        <w:rPr>
          <w:rFonts w:cs="Calibri" w:ascii="Cambria" w:hAnsi="Cambria"/>
        </w:rPr>
        <w:t xml:space="preserve">5) </w:t>
      </w:r>
    </w:p>
    <w:p>
      <w:pPr>
        <w:pStyle w:val="Normal"/>
        <w:spacing w:before="280" w:after="28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drawing>
          <wp:inline distT="0" distB="0" distL="0" distR="0">
            <wp:extent cx="5781675" cy="3114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mbria" w:ascii="Cambria" w:hAnsi="Cambria"/>
          <w:shd w:fill="FFFFFF" w:val="clear"/>
        </w:rPr>
        <w:t>6) Nine squares with side lengths 1, 4, 7, 8, 9, 10, 14, 15, and 18 cm can fit together to form a rectangle. What are the dimensions of the rectangle?</w:t>
      </w:r>
    </w:p>
    <w:p>
      <w:pPr>
        <w:pStyle w:val="Normal"/>
        <w:spacing w:before="280" w:after="28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br/>
      </w:r>
    </w:p>
    <w:p>
      <w:pPr>
        <w:pStyle w:val="Normal"/>
        <w:spacing w:before="280" w:after="28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280" w:after="28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5476875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5438775" cy="1057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6886575" cy="781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6855460" cy="4451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3:58:00Z</dcterms:created>
  <dc:creator>Elizabeth Yarrington</dc:creator>
  <dc:description/>
  <cp:keywords/>
  <dc:language>en-US</dc:language>
  <cp:lastModifiedBy>Ziegler, Leah</cp:lastModifiedBy>
  <cp:lastPrinted>2013-10-08T15:03:00Z</cp:lastPrinted>
  <dcterms:modified xsi:type="dcterms:W3CDTF">2013-10-19T23:59:00Z</dcterms:modified>
  <cp:revision>3</cp:revision>
  <dc:subject/>
  <dc:title/>
</cp:coreProperties>
</file>